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Principles of Visit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Principles of Visit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6629400</wp:posOffset>
                </wp:positionV>
                <wp:extent cx="2057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Joy Butl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2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Joy But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Principles of Visi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Principles of Visi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verh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ver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Principles of Visit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Principles of Visit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nd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and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7:46:00Z</dcterms:created>
  <dc:creator>strahlem</dc:creator>
  <dc:description/>
  <cp:keywords/>
  <dc:language>en-US</dc:language>
  <cp:lastModifiedBy>Heather-Dawn Small</cp:lastModifiedBy>
  <cp:lastPrinted>2004-07-06T12:34:00Z</cp:lastPrinted>
  <dcterms:modified xsi:type="dcterms:W3CDTF">2004-07-06T16:34:00Z</dcterms:modified>
  <cp:revision>2</cp:revision>
  <dc:subject/>
  <dc:title> </dc:title>
</cp:coreProperties>
</file>